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75886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99623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25609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50622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