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10066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87511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3239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95497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