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97511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238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15975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2931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