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76285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7204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36074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93891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