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668382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874981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511935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6958414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