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8443222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198255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