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16848229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8376748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4210494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03429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