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6658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6874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2229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01273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