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47273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66756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